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АКТИЧЕСКИЕ РАБОТ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А 1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По данным лабораторных исследований песчаного грунта известно: вид грунта – песок средний. Физические характеристики грунта: W= 21 %; ρ = 1,94 г/см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; ρ s = 2,69 г/см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. Необходимо определить: плотность сухого грунта    ρ d (г/см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); плотность водонасыщенного грунта - ρ sb, г/см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; пористость грунта - n; коэффициент пористости е; степень влажности Sr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А 2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Рассчитать производительность горизонтального виброгрохота, зная что коэффициент, учитывающий неравномерность питания и зернового состава материала равен m = 0,75;  удельная производительность сита площадью 1 м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равна g = 12м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/м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час; размеры  сита модель С – 785: h = 1,75м и l = 4,5м. Коэффициент, учитывающий угол наклона грохота k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0,5.  Коэффициент, учитывающий процентное содержание фракций нижнего класса в исходном материале k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0,62. Коэффициент, учитывающий процентное содержание в нижнем классе зерен, меньших половины размера отверстий сита k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1,2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ДАЧА 3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Определить интенсивность виброуплотнения для бетонной смеси. Амплитуда колебания виброплощадки А = 0,3 мм. Угловая скорость ω = 300 с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type w:val="nextPage"/>
      <w:pgSz w:w="8391" w:h="11906"/>
      <w:pgMar w:left="1134" w:right="1134" w:gutter="0" w:header="709" w:top="993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"/>
      <w:jc w:val="center"/>
      <w:outlineLvl w:val="1"/>
    </w:pPr>
    <w:rPr>
      <w:rFonts w:ascii="Times New Roman" w:hAnsi="Times New Roman" w:eastAsia="Calibri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PS-BoldMT;Times New Roman" w:hAnsi="TimesNewRomanPS-BoldMT;Times New Roman" w:cs="TimesNewRomanPS-BoldMT;Times New Roman"/>
    </w:rPr>
  </w:style>
  <w:style w:type="character" w:styleId="WW8Num5z1">
    <w:name w:val="WW8Num5z1"/>
    <w:qFormat/>
    <w:rPr>
      <w:rFonts w:cs="Times New Roman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PageNumber">
    <w:name w:val="Page Number"/>
    <w:basedOn w:val="Style9"/>
    <w:rPr/>
  </w:style>
  <w:style w:type="character" w:styleId="Style15">
    <w:name w:val="Название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6113" w:leader="dot"/>
      </w:tabs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ind w:firstLine="567"/>
    </w:pPr>
    <w:rPr>
      <w:rFonts w:ascii="Arial" w:hAnsi="Arial" w:cs="Arial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30:00Z</dcterms:created>
  <dc:creator>User</dc:creator>
  <dc:description/>
  <cp:keywords/>
  <dc:language>en-US</dc:language>
  <cp:lastModifiedBy>User</cp:lastModifiedBy>
  <cp:lastPrinted>2014-10-08T15:05:00Z</cp:lastPrinted>
  <dcterms:modified xsi:type="dcterms:W3CDTF">2015-10-19T10:41:00Z</dcterms:modified>
  <cp:revision>75</cp:revision>
  <dc:subject/>
  <dc:title/>
</cp:coreProperties>
</file>